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Csongrád Város 2019. év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lenőrzési terve és időrendi táblázata</w:t>
      </w:r>
    </w:p>
    <w:tbl>
      <w:tblPr>
        <w:tblW w:w="10191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52"/>
        <w:gridCol w:w="7229"/>
      </w:tblGrid>
      <w:tr>
        <w:trPr>
          <w:trHeight w:val="315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dás ellenőrzé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ött költségvetési szerv: </w:t>
            </w:r>
            <w:r>
              <w:rPr>
                <w:b w:val="false"/>
                <w:sz w:val="22"/>
                <w:szCs w:val="22"/>
              </w:rPr>
              <w:t>Önkormányzat, Polgármesteri Hivatal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>: 2018.év</w:t>
            </w:r>
          </w:p>
        </w:tc>
      </w:tr>
      <w:tr>
        <w:trPr>
          <w:trHeight w:val="54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z ellenőrzés célja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annak megállapítása, hogy az Önkormányzat vagyonnal kapcsolatos nyilvántartásait  a jogszabályi előírásoknak és a szabályzatokban foglaltaknak megfelelően vezetik-e.</w:t>
            </w:r>
          </w:p>
        </w:tc>
      </w:tr>
      <w:tr>
        <w:trPr>
          <w:trHeight w:val="55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ckázati tényezők: a</w:t>
            </w:r>
            <w:r>
              <w:rPr>
                <w:sz w:val="22"/>
                <w:szCs w:val="22"/>
              </w:rPr>
              <w:t xml:space="preserve"> jogszabályban, szabályzatban foglaltak figyelmen kívül hagyása. A dokumentáció vezetésének hiányossága, nem megfelelő összhangja a helyi rendelettel.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82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19. február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t végzi: </w:t>
            </w:r>
            <w:r>
              <w:rPr>
                <w:bCs/>
                <w:sz w:val="22"/>
                <w:szCs w:val="22"/>
              </w:rPr>
              <w:t>Gajdán Lejla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első ellenőr          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rPr>
                <w:rStyle w:val="Finomhivatkoz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nomhivatkozs"/>
                <w:b w:val="false"/>
                <w:sz w:val="22"/>
                <w:szCs w:val="22"/>
              </w:rPr>
              <w:t>A munkaügyi dokumentumok, nyilvántartások ellenőrzé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lenőrzött költségvetési szerv: </w:t>
            </w:r>
            <w:r>
              <w:rPr>
                <w:sz w:val="22"/>
                <w:szCs w:val="22"/>
              </w:rPr>
              <w:t>Önkormányzat, Polgármesteri Hivatal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19.  év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Ellenőrzés célja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annak megállapítása, hogy a </w:t>
            </w:r>
            <w:r>
              <w:rPr>
                <w:sz w:val="22"/>
                <w:szCs w:val="22"/>
              </w:rPr>
              <w:t>Hivatalban a munkaügyi dokumentumokat a jogszabályban ill. a szabályzatokban foglaltaknak megfelelően vezetik-e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 foglaltak figyelmen kívül hagyása, dokumentumok hiányos vezetése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sz w:val="22"/>
                <w:szCs w:val="22"/>
              </w:rPr>
              <w:t>2019.  április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t végzi: </w:t>
            </w:r>
            <w:r>
              <w:rPr>
                <w:sz w:val="22"/>
                <w:szCs w:val="22"/>
              </w:rPr>
              <w:t xml:space="preserve">Gajdán Lejla   belső ellenőr           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ellenőrzé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közpénzekből nyújtott támogatások ellenőrzé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ött költségvetési szerv: </w:t>
            </w:r>
            <w:r>
              <w:rPr>
                <w:b w:val="false"/>
                <w:sz w:val="22"/>
                <w:szCs w:val="22"/>
              </w:rPr>
              <w:t>Önkormányzat, Polgármesteri Hivatal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>: 2018. év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-15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z ellenőrzés célja:</w:t>
            </w:r>
            <w:r>
              <w:rPr>
                <w:b w:val="false"/>
                <w:iCs/>
                <w:sz w:val="22"/>
                <w:szCs w:val="22"/>
              </w:rPr>
              <w:t xml:space="preserve"> annak megállapítása, hogy a képviselő – testület által jóváhagyott és a meghatározott célokra, bizonylatokkal alátámasztva használták-e fel, illetve a képviselő-testületnek a felhasználásról írásban elszámoltak-e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ckázati tényezők: a</w:t>
            </w:r>
            <w:r>
              <w:rPr>
                <w:sz w:val="22"/>
                <w:szCs w:val="22"/>
              </w:rPr>
              <w:t xml:space="preserve"> jogszabályban, szabályzatban foglaltak figyelmen kívül hagyása. A dokumentáció vezetésének hiányossága, nem megfelelő összhangja a helyi szabályozással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19. május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lenőrzést végzi:</w:t>
            </w:r>
            <w:r>
              <w:rPr>
                <w:b/>
                <w:bCs/>
                <w:sz w:val="22"/>
                <w:szCs w:val="22"/>
              </w:rPr>
              <w:t xml:space="preserve"> Gajdán Lejla   </w:t>
            </w:r>
            <w:r>
              <w:rPr>
                <w:sz w:val="22"/>
                <w:szCs w:val="22"/>
              </w:rPr>
              <w:t xml:space="preserve">belső ellenőr        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adók nyilvántartásának, adókötelezettségek teljesítésének, hátralékok behajtásának ellenőrzé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lenőrzött költségvetési szerv: </w:t>
            </w:r>
            <w:r>
              <w:rPr>
                <w:color w:val="000000"/>
                <w:sz w:val="22"/>
                <w:szCs w:val="22"/>
              </w:rPr>
              <w:t>Önkormányzat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gármesteri Hivatal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18-2019.  év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Ellenőrzés célja: </w:t>
            </w:r>
            <w:r>
              <w:rPr>
                <w:sz w:val="22"/>
                <w:szCs w:val="22"/>
              </w:rPr>
              <w:t>annak megállapítása, hogy az Önkormányzatnál a helyi adók nyilvántartását, adókötelezettségek teljesítését, valamint a hátralékok behajtását a helyi rendeletben és a jogszabályban foglaltaknak megfelelően végzik-e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 foglaltak figyelmen kívül hagyása, dokumentumok hiányos vezetése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sz w:val="22"/>
                <w:szCs w:val="22"/>
              </w:rPr>
              <w:t>2019.  június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Ellenőrzést végzi: </w:t>
            </w:r>
            <w:r>
              <w:rPr>
                <w:sz w:val="22"/>
                <w:szCs w:val="22"/>
              </w:rPr>
              <w:t xml:space="preserve">Gajdán Lejla   belső ellenőr         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ellenő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 rendjének ellenőrzés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ött költségvetési szerv: </w:t>
            </w:r>
            <w:r>
              <w:rPr>
                <w:b w:val="false"/>
                <w:sz w:val="22"/>
                <w:szCs w:val="22"/>
              </w:rPr>
              <w:t>Önkormányzat, Polgármesteri Hivatal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>: 2019.év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célja: </w:t>
            </w:r>
            <w:r>
              <w:rPr>
                <w:bCs/>
                <w:sz w:val="22"/>
                <w:szCs w:val="22"/>
              </w:rPr>
              <w:t xml:space="preserve">annak megállapítása, hogy </w:t>
            </w:r>
            <w:r>
              <w:rPr>
                <w:sz w:val="22"/>
                <w:szCs w:val="22"/>
              </w:rPr>
              <w:t xml:space="preserve">a pénzkezelés során </w:t>
            </w:r>
            <w:r>
              <w:rPr>
                <w:bCs/>
                <w:sz w:val="22"/>
                <w:szCs w:val="22"/>
              </w:rPr>
              <w:t>a jogszabályban és a helyi szabályzatokban foglaltakat betartották-e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, szabályzatokban foglaltak figyelmen kívül hagyása, dokumentumok, bizonylatok hiányos vezetése.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sz w:val="22"/>
                <w:szCs w:val="22"/>
              </w:rPr>
              <w:t>2019.  július</w:t>
            </w:r>
          </w:p>
        </w:tc>
      </w:tr>
      <w:tr>
        <w:trPr>
          <w:trHeight w:val="3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t végzi: </w:t>
            </w:r>
            <w:r>
              <w:rPr>
                <w:sz w:val="22"/>
                <w:szCs w:val="22"/>
              </w:rPr>
              <w:t xml:space="preserve">Gajdán Lejla   belső ellenőr           </w:t>
            </w:r>
          </w:p>
        </w:tc>
      </w:tr>
      <w:tr>
        <w:trPr>
          <w:trHeight w:val="36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8. évi költségvetési beszámoló ellenőrzé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ött költségvetési szerv: </w:t>
            </w:r>
            <w:r>
              <w:rPr>
                <w:b w:val="false"/>
                <w:sz w:val="22"/>
                <w:szCs w:val="22"/>
              </w:rPr>
              <w:t>Önkormányzat, Polgármesteri Hivatal</w:t>
            </w:r>
          </w:p>
        </w:tc>
      </w:tr>
      <w:tr>
        <w:trPr>
          <w:trHeight w:val="27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>: 2018.év</w:t>
            </w:r>
          </w:p>
        </w:tc>
      </w:tr>
      <w:tr>
        <w:trPr>
          <w:trHeight w:val="54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z ellenőrzés célja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nak megállapítása, hogy </w:t>
            </w:r>
            <w:r>
              <w:rPr>
                <w:bCs/>
                <w:iCs/>
                <w:sz w:val="22"/>
                <w:szCs w:val="22"/>
              </w:rPr>
              <w:t>a költségvetési beszámoló részét képező könyvviteli mérlegek a számviteli és az államháztartási törvény, valamint a vonatkozó kormányrendeletek előírásai szerint készültek-e.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ckázati tényezők: a</w:t>
            </w:r>
            <w:r>
              <w:rPr>
                <w:sz w:val="22"/>
                <w:szCs w:val="22"/>
              </w:rPr>
              <w:t xml:space="preserve"> jogszabályban, szabályzatban foglaltak figyelmen kívül hagyása. A nyilvántartások vezetésének hiányossága.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19. augusztus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lenőrzést végzi:</w:t>
            </w:r>
            <w:r>
              <w:rPr>
                <w:b/>
                <w:bCs/>
                <w:sz w:val="22"/>
                <w:szCs w:val="22"/>
              </w:rPr>
              <w:t xml:space="preserve"> Gajdán Lejla   </w:t>
            </w:r>
            <w:r>
              <w:rPr>
                <w:sz w:val="22"/>
                <w:szCs w:val="22"/>
              </w:rPr>
              <w:t xml:space="preserve">belső ellenőr          </w:t>
            </w:r>
          </w:p>
        </w:tc>
      </w:tr>
      <w:tr>
        <w:trPr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 típusa, megnevezés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bályszerűségi ellenőrzés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étkeztetés ellenőrzé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ött költségvetési szerv: </w:t>
            </w:r>
            <w:r>
              <w:rPr>
                <w:b w:val="false"/>
                <w:sz w:val="22"/>
                <w:szCs w:val="22"/>
              </w:rPr>
              <w:t xml:space="preserve">Csongrád Város Önkormányzata, </w:t>
            </w:r>
            <w:r>
              <w:rPr/>
              <w:tab/>
            </w:r>
            <w:r>
              <w:rPr>
                <w:b w:val="false"/>
                <w:sz w:val="22"/>
                <w:szCs w:val="22"/>
              </w:rPr>
              <w:t>Gazdasági Ellátó Szervezet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>: 2019.év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z ellenőrzés célja</w:t>
            </w:r>
            <w:r>
              <w:rPr>
                <w:iCs/>
                <w:sz w:val="22"/>
                <w:szCs w:val="22"/>
              </w:rPr>
              <w:t>: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k megállapítása, hogy a különféle étkezési formáknál alkalmazott élelmezési tevékenység színvonala, az élelmezés szervezése, bonyolítása megfelel-e a jogszabályokban foglaltaknak. Az élelmezésvezető betartotta-e a munkaköri leírásban valamint a szabályzatokban foglaltakat. A korábbi ellenőrzések észrevételeire készítettek-e intézkedési tervet, az abban foglaltakat végrehajtották-e.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jogszabályban, szabályzatban foglaltak figyelmen kívül hagyása. A dokumentáció vezetésének hiányossága, nem megfelelő összhangja a helyi rendelettel.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19. szeptember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t végzi: </w:t>
            </w:r>
            <w:r>
              <w:rPr>
                <w:bCs/>
                <w:sz w:val="22"/>
                <w:szCs w:val="22"/>
              </w:rPr>
              <w:t>Gajdán Lejla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első ellenőr          </w:t>
            </w:r>
          </w:p>
        </w:tc>
      </w:tr>
      <w:tr>
        <w:trPr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őrzés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 ellenőrzé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Ellenőrzött költségvetési szerv</w:t>
            </w:r>
            <w:r>
              <w:rPr>
                <w:sz w:val="22"/>
                <w:szCs w:val="22"/>
              </w:rPr>
              <w:t>: Önkormányzat, Polgármesteri Hivatal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 xml:space="preserve">: 2019. év 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Ellenőrzés célja:</w:t>
            </w:r>
            <w:r>
              <w:rPr>
                <w:iCs/>
                <w:sz w:val="22"/>
                <w:szCs w:val="22"/>
              </w:rPr>
              <w:t xml:space="preserve"> annak megállapítása, hogy </w:t>
            </w:r>
            <w:r>
              <w:rPr>
                <w:bCs/>
                <w:iCs/>
                <w:sz w:val="22"/>
                <w:szCs w:val="22"/>
              </w:rPr>
              <w:t>az iratkezelés során a jogszabályban, illetve a szabályzatban foglaltakat betartották-e.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ckázati tényezők: a</w:t>
            </w:r>
            <w:r>
              <w:rPr>
                <w:sz w:val="22"/>
                <w:szCs w:val="22"/>
              </w:rPr>
              <w:t xml:space="preserve"> jogszabályban, szabályzatokban  foglaltak figyelmen kívül hagyása.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időpontja</w:t>
            </w:r>
            <w:r>
              <w:rPr>
                <w:sz w:val="22"/>
                <w:szCs w:val="22"/>
              </w:rPr>
              <w:t>: 2019. október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sz w:val="22"/>
                <w:szCs w:val="22"/>
              </w:rPr>
              <w:t xml:space="preserve">: Gajdán Lejla belső ellenőr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songrád, 2018. október 10.</w:t>
        <w:tab/>
        <w:tab/>
        <w:tab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Készítette: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Gajdán Lejla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Belső ellenőrzési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óváhagyva: 2018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  <w:tab/>
        <w:tab/>
        <w:tab/>
        <w:tab/>
        <w:t>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>Polgármester</w:t>
        <w:tab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8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18-10-24T12:10:00Z</dcterms:modified>
  <cp:revision>7</cp:revision>
  <dc:subject/>
  <dc:title/>
</cp:coreProperties>
</file>